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QUIP is a parallelogram with vertices located at </w:t>
        <w:tab/>
        <w:t>Q (-5, -6),     U(-1, 4),     I (4, 2),     P (0, -8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1420</wp:posOffset>
                </wp:positionH>
                <wp:positionV relativeFrom="paragraph">
                  <wp:posOffset>10160</wp:posOffset>
                </wp:positionV>
                <wp:extent cx="1943100" cy="19431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43280"/>
                          <a:chOff x="0" y="0"/>
                          <a:chExt cx="1943280" cy="1943280"/>
                        </a:xfrm>
                      </wpg:grpSpPr>
                      <wpg:grpSp>
                        <wpg:cNvGrpSpPr/>
                        <wpg:grpSpPr>
                          <a:xfrm>
                            <a:off x="66600" y="66600"/>
                            <a:ext cx="1809000" cy="180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9000" cy="178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2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2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712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4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604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568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46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88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352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244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208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136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10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992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56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884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776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74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704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87040" cy="180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2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04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68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6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88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44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08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36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10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56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884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76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74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04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94328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96444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0840"/>
                              <a:ext cx="194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6pt;margin-top:0.8pt;width:152.95pt;height:152.95pt" coordorigin="7892,16" coordsize="3059,3059">
                <v:group id="shape_0" style="position:absolute;left:7997;top:121;width:2848;height:2848">
                  <v:group id="shape_0" style="position:absolute;left:7997;top:121;width:2848;height:2813">
                    <v:line id="shape_0" from="7997,121" to="10845,1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261" to="10845,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402" to="10845,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543" to="10845,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683" to="10845,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824" to="10845,8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965" to="10845,9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1106" to="10845,11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1246" to="10845,1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1387" to="10845,1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1528" to="10845,1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1668" to="10845,1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1809" to="10845,1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1950" to="10845,19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2091" to="10845,2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2231" to="10845,2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2372" to="10845,2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2513" to="10845,2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2653" to="10845,26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2794" to="10845,2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2935" to="10845,2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97;top:121;width:2814;height:2848">
                    <v:line id="shape_0" from="7997,121" to="7997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7,121" to="8137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8,121" to="8278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19,121" to="8419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9,121" to="8559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00,121" to="8700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41,121" to="8841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2,121" to="8982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2,121" to="9122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63,121" to="9263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04,121" to="9404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44,121" to="9544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85,121" to="9685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26,121" to="9826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67,121" to="9967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7,121" to="10107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48,121" to="10248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89,121" to="10389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29,121" to="10529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70,121" to="10670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11,121" to="10811,2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892;top:16;width:3059;height:3059">
                  <v:line id="shape_0" from="9411,16" to="9411,307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92,1529" to="10951,152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 Is QUIP a rectangle?   ___________     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how how to check if &lt;Q in QUIP is a right angle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a used: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xplain how you know from the formula whether &lt;Q is a right angl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a parallelogram has one right angle, is it a rectangle?  ________ 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or why not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could also show whether QUIP was a rectangle by checking to see if the diagonals are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.     What formula would you use to do this?  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QUIP a rhombus?  __________     Show how to check if QU = UI in QUIP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ula used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 parallelogram STEP.  If ST = TE, is it a rhombus? 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</wp:posOffset>
                </wp:positionH>
                <wp:positionV relativeFrom="paragraph">
                  <wp:posOffset>45085</wp:posOffset>
                </wp:positionV>
                <wp:extent cx="982980" cy="419100"/>
                <wp:effectExtent l="12700" t="5715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.45pt;margin-top:3.55pt;width:77.35pt;height:32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f ST = EP, is it a rhombus? 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                            E </w:t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To show a parallelogram is a rhombus, two ___________________ sides must be equal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could also show whether QUIP was a rhombus by checking to see if the diagonals are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.     What formula would you use to do this?  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QUIP a square?  ________   How do you know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810" w:right="72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0:50:00Z</dcterms:created>
  <dc:creator>OxfordAreaSchoolDistrict</dc:creator>
  <dc:description/>
  <dc:language>en-US</dc:language>
  <cp:lastModifiedBy>jeverman</cp:lastModifiedBy>
  <cp:lastPrinted>2011-02-09T10:49:00Z</cp:lastPrinted>
  <dcterms:modified xsi:type="dcterms:W3CDTF">2016-02-01T20:50:00Z</dcterms:modified>
  <cp:revision>2</cp:revision>
  <dc:subject/>
  <dc:title/>
</cp:coreProperties>
</file>